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73"/>
        <w:gridCol w:w="1675"/>
        <w:gridCol w:w="1199"/>
        <w:gridCol w:w="2983"/>
      </w:tblGrid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</w:t>
              </w:r>
              <w:r>
                <w:rPr>
                  <w:rStyle w:val="InternetLink"/>
                </w:rPr>
                <w:t>utlook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</w:hyperlink>
            <w:r>
              <w:rPr>
                <w:rFonts w:cs="Calibri" w:ascii="Calibri" w:hAnsi="Calibri"/>
              </w:rPr>
              <w:t xml:space="preserve">com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Koidu tn 3, Risti alevik, Lääne-Nigula vald, 90901 Läänemaa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6.2023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astavalt lepingule nr 3-1.21/2020/239 palume kooskõlastust 23.07.2023 Tallinna MV Orienteerumises korraldamiseks Lääne-Harju vallas, Keibu külas. Orienteerumiseks kasutatav maa-ala on lisas 1 toodud kaardil piiritletud punase pidevjoonega ja sisaldab järgmisi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Roboto;Arial" w:hAnsi="Roboto;Arial" w:cs="Roboto;Arial"/>
          <w:sz w:val="21"/>
          <w:szCs w:val="21"/>
          <w:shd w:fill="FFFFFF" w:val="clear"/>
        </w:rPr>
      </w:pPr>
      <w:r>
        <w:rPr>
          <w:rFonts w:cs="Roboto;Arial" w:ascii="Roboto;Arial" w:hAnsi="Roboto;Arial"/>
          <w:sz w:val="21"/>
          <w:szCs w:val="21"/>
          <w:shd w:fill="FFFFFF" w:val="clear"/>
        </w:rPr>
        <w:t>53101:001:0526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6201:001:0470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soovime korraldame lisas 1 toodud kaardil rohelise pidevjoonega piiritletud  alal – RMK lõkkekohtades Keibu I ja Keibu I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õistlustele ootame umbes 180 osalejat ja 60 autot. Orienteerumisvõistlused kestavad 12:00..15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võistluse korraldamiseks on olemas Keskkonnaameti luba. Kooskõlastame ürituse ka Lääne-Harju vallag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3.07 Orienteerumisvõistluse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65065" cy="870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6-26T11:10:00Z</dcterms:modified>
  <cp:revision>32</cp:revision>
  <dc:subject/>
  <dc:title>Taotleja:</dc:title>
</cp:coreProperties>
</file>